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 октября – день рождения выдающегося русского скульптора, народного художника России, обладателя множества наград и титулов Вячеслава Михайловича Клыкова (1939 - 2006 г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аздник святых первоверховных апостолов Петра и Павла (12 июля) в Белгородской области во время торжеств на Прохоровском поле, посвящённых годовщине победы в танковом сражении, открыт памятник В.М. Клыкову. </w:t>
      </w:r>
    </w:p>
    <w:p>
      <w:pPr>
        <w:pStyle w:val="Normal"/>
        <w:rPr/>
      </w:pPr>
      <w:r>
        <w:rPr/>
        <w:t xml:space="preserve">Автор памятника – близкий друг и ученик Вячеслава Михайловича, известный белгородский скульптор Анатолий Алексеевич Шишков. </w:t>
      </w:r>
    </w:p>
    <w:p>
      <w:pPr>
        <w:pStyle w:val="Normal"/>
        <w:rPr/>
      </w:pPr>
      <w:r>
        <w:rPr/>
        <w:t xml:space="preserve">На открытии монумента депутат Государственной Думы РФ, Президент Международного Фонда славянской письменности и культуры, главный редактор журнала «Русский Дом» Александр Николаевич Крутов сказал: «Пройдя свой земной путь, Вячеслав Клыков, русский воин, встал в один ряд с солдатами Великой Отечественной, с теми, кто в смертельном бою выполнил свой долг, пред чьим героизмом он всегда преклонялся и чей подвиг возвеличивал. </w:t>
      </w:r>
    </w:p>
    <w:p>
      <w:pPr>
        <w:pStyle w:val="Normal"/>
        <w:rPr/>
      </w:pPr>
      <w:r>
        <w:rPr/>
        <w:t>Вечная память героям!»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0:57:00Z</dcterms:created>
  <dc:creator>rbd</dc:creator>
  <dc:description/>
  <dc:language>en-US</dc:language>
  <cp:lastModifiedBy>rbd</cp:lastModifiedBy>
  <dcterms:modified xsi:type="dcterms:W3CDTF">2007-09-29T10:58:00Z</dcterms:modified>
  <cp:revision>1</cp:revision>
  <dc:subject/>
  <dc:title>19 октября – день рождения выдающегося русского скульптора, народного художника России, обладателя множества наград и титулов </dc:title>
</cp:coreProperties>
</file>